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2101435145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183387639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252341411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